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 1. Which of the following was </w:t>
      </w:r>
      <w:r>
        <w:rPr>
          <w:i/>
          <w:iCs/>
          <w:sz w:val="22"/>
          <w:szCs w:val="22"/>
        </w:rPr>
        <w:t xml:space="preserve">not </w:t>
      </w:r>
      <w:r>
        <w:rPr>
          <w:sz w:val="22"/>
          <w:szCs w:val="22"/>
        </w:rPr>
        <w:t>part of Theodore Roosevelt's philosophy of government?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The pressure of educated public opinion would eliminate most corporate abuses. 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He was opposed in principle to economic concentration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He believed the purpose of reform was to protect society against more radical challenges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he federal government (and president) should be a mediator of the public go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 2. Against which monopoly did Roosevelt invoke the Sherman Antitrust Act in 1902, leading to its dissolution in 1904?</w:t>
      </w:r>
    </w:p>
    <w:p>
      <w:pPr>
        <w:sectPr>
          <w:type w:val="nextPage"/>
          <w:pgSz w:w="12240" w:h="15840"/>
          <w:pgMar w:left="1152" w:right="115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tandard Oil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US Steel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General Electric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Northern Securities Company</w:t>
      </w:r>
    </w:p>
    <w:p>
      <w:pPr>
        <w:sectPr>
          <w:type w:val="continuous"/>
          <w:pgSz w:w="12240" w:h="15840"/>
          <w:pgMar w:left="1152" w:right="1152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 3. How did Roosevelt respond to the 1902 United Mine Workers strike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e sent in federal troops to put down the strik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e sent in federal troops to protect the strikers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e told the operators and miners to accept federal arbitration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e sent in federal troops to seize the mines and resume produ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 4. What did Roosevelt call his political agenda during the election of 1904?</w:t>
      </w:r>
    </w:p>
    <w:p>
      <w:pPr>
        <w:sectPr>
          <w:type w:val="continuous"/>
          <w:pgSz w:w="12240" w:h="15840"/>
          <w:pgMar w:left="1152" w:right="1152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 "New Deal"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 "Fair Deal"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 "Square Deal"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n "Honest Deal"</w:t>
      </w:r>
    </w:p>
    <w:p>
      <w:pPr>
        <w:sectPr>
          <w:type w:val="continuous"/>
          <w:pgSz w:w="12240" w:h="15840"/>
          <w:pgMar w:left="1152" w:right="1152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 5. What did the 1902 Newlands Act do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It created the National Park System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It added millions of acres to the national forest system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It opened millions of acres to the logging and timber industry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It provided federal funds for new dams, reservoirs, and canals in the We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 6. In the election of 1912, the Progressive party was known by the nickname:</w:t>
      </w:r>
    </w:p>
    <w:p>
      <w:pPr>
        <w:sectPr>
          <w:type w:val="continuous"/>
          <w:pgSz w:w="12240" w:h="15840"/>
          <w:pgMar w:left="1152" w:right="1152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Bull Moose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Half-breed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Mugwump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ddy bear.</w:t>
      </w:r>
    </w:p>
    <w:p>
      <w:pPr>
        <w:sectPr>
          <w:type w:val="continuous"/>
          <w:pgSz w:w="12240" w:h="15840"/>
          <w:pgMar w:left="1152" w:right="1152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 7. The effect of the Progressive Party's entrance into the presidential election of 1912 was to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ake no difference whatsoever in the outcome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plit the Republican vote and allow the Democrat to win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plit the Democratic vote and allow the Republican to win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event any of the three parties from gaining a majority in the electoral colle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 8. What did Woodrow Wilson's progressive program come to be called?</w:t>
      </w:r>
    </w:p>
    <w:p>
      <w:pPr>
        <w:sectPr>
          <w:type w:val="continuous"/>
          <w:pgSz w:w="12240" w:h="15840"/>
          <w:pgMar w:left="1152" w:right="1152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e "New Nationalism"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e "Promise of American Life"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e "New Fraternity"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e "New Freedom"</w:t>
      </w:r>
    </w:p>
    <w:p>
      <w:pPr>
        <w:sectPr>
          <w:type w:val="continuous"/>
          <w:pgSz w:w="12240" w:h="15840"/>
          <w:pgMar w:left="1152" w:right="1152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 9. What did the Sixteenth Amendment do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t provided for a graduated income tax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t provided for the direct election of senator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t made illegal the sale and distribution of alcohol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t provided for female suffra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 10. The Underwood-Simmons tariff, one of the first major pieces of legislation passed in Wilson's administration, was significant in that it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as passed over the president's veto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used a major split in the Democratic part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ubstantially lowered the tariff and enacted an income tax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ctually raised average rates, although called a reform measur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_____ 11. An important feature of the Federal Reserve Act of 1913 was that it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made the recurrence of a major depression impossible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provided for a more elastic currency in the form of Federal Reserve notes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required all banks in the nation to become members of the Federal Reserve system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established a central bank in which individuals could safely deposit their sav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 12. One of the most important functions of the Federal Trade Commission was to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bust trust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romote American export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guarantee the rights of labor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regulate businesses and prevent unfair trade practices.</w:t>
      </w:r>
    </w:p>
    <w:sectPr>
      <w:type w:val="continuous"/>
      <w:pgSz w:w="12240" w:h="15840"/>
      <w:pgMar w:left="1152" w:right="1152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20:00Z</dcterms:created>
  <dc:creator>amuraca</dc:creator>
  <dc:description/>
  <cp:keywords/>
  <dc:language>en-US</dc:language>
  <cp:lastModifiedBy>bhartley</cp:lastModifiedBy>
  <dcterms:modified xsi:type="dcterms:W3CDTF">2010-02-23T12:20:00Z</dcterms:modified>
  <cp:revision>2</cp:revision>
  <dc:subject/>
  <dc:title>Last Name______________________________</dc:title>
</cp:coreProperties>
</file>